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47</w:t>
      </w:r>
    </w:p>
    <w:p>
      <w:pPr>
        <w:pStyle w:val="Normal"/>
        <w:rPr>
          <w:sz w:val="28"/>
          <w:szCs w:val="28"/>
        </w:rPr>
      </w:pPr>
      <w:r>
        <w:rPr>
          <w:sz w:val="28"/>
          <w:szCs w:val="28"/>
        </w:rPr>
      </w:r>
    </w:p>
    <w:p>
      <w:pPr>
        <w:pStyle w:val="Normal"/>
        <w:rPr/>
      </w:pPr>
      <w:r>
        <w:rPr>
          <w:sz w:val="28"/>
          <w:szCs w:val="28"/>
        </w:rPr>
        <w:t>Right after I graduated from high school, I was dating this guy I went to high school with.  Well, it turned out he was also dating a friend of mine who went to another high school, and we decided to catch him at it.  We went over to a mutual friend’s house and our friend invited him over. I was in one room and the other girl he was dating was in another room.  We were trying to figure out how we could catch him in the act, catch him in a lie, catch him period.  We had people in closets and the whole thing, oh it was quite intense.  Bottom line is he got caught in a lie, and everybody jumped out of closets and from behind couches. He looked at me like I was the worst person in the world, because I was known for being quite honest. It seemed like a good idea at the time though, because he was really being the bad guy in the story. I wasn’t trying to have my feelings hurt. Plus, he thought he could get away with stuff like that because he was gorgeous and women were falling at his feet. Well, everybody except us two.  We laughed about that for year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5:00Z</dcterms:created>
  <dc:creator>Subject Account</dc:creator>
  <dc:description/>
  <cp:keywords/>
  <dc:language>en-US</dc:language>
  <cp:lastModifiedBy>Subject Account</cp:lastModifiedBy>
  <dcterms:modified xsi:type="dcterms:W3CDTF">2005-04-07T21:15:00Z</dcterms:modified>
  <cp:revision>1</cp:revision>
  <dc:subject/>
  <dc:title>Memory 5447</dc:title>
</cp:coreProperties>
</file>